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0" w:hanging="0"/>
        <w:rPr/>
      </w:pPr>
      <w:r>
        <w:rPr/>
        <w:t>Project Worksheet: Selection</w:t>
      </w:r>
    </w:p>
    <w:p>
      <w:pPr>
        <w:pStyle w:val="Normal"/>
        <w:rPr/>
      </w:pPr>
      <w:r>
        <w:rPr>
          <w:b/>
        </w:rPr>
        <w:t>Instructions:</w:t>
      </w:r>
      <w:r>
        <w:rPr/>
        <w:t xml:space="preserve"> Write a problem statement for your sigma project then evaluate the statement using the criteria below. Type your answer in the Answer column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1800" w:hRule="exac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80"/>
              <w:rPr/>
            </w:pPr>
            <w:r>
              <w:rPr>
                <w:rFonts w:cs="Arial" w:ascii="Arial" w:hAnsi="Arial"/>
                <w:b/>
                <w:sz w:val="24"/>
              </w:rPr>
              <w:t>Problem Statement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513"/>
        <w:gridCol w:w="509"/>
        <w:gridCol w:w="31"/>
        <w:gridCol w:w="482"/>
        <w:gridCol w:w="513"/>
        <w:gridCol w:w="510"/>
        <w:gridCol w:w="1413"/>
      </w:tblGrid>
      <w:tr>
        <w:trPr/>
        <w:tc>
          <w:tcPr>
            <w:tcW w:w="6246" w:type="dxa"/>
            <w:tcBorders>
              <w:right w:val="single" w:sz="8" w:space="0" w:color="000000"/>
            </w:tcBorders>
          </w:tcPr>
          <w:p>
            <w:pPr>
              <w:pStyle w:val="Credits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a</w:t>
            </w:r>
          </w:p>
        </w:tc>
        <w:tc>
          <w:tcPr>
            <w:tcW w:w="3971" w:type="dxa"/>
            <w:gridSpan w:val="7"/>
            <w:tcBorders/>
          </w:tcPr>
          <w:p>
            <w:pPr>
              <w:pStyle w:val="Credits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ing</w:t>
            </w:r>
          </w:p>
        </w:tc>
      </w:tr>
      <w:tr>
        <w:trPr/>
        <w:tc>
          <w:tcPr>
            <w:tcW w:w="6246" w:type="dxa"/>
            <w:tcBorders/>
          </w:tcPr>
          <w:p>
            <w:pPr>
              <w:pStyle w:val="Credits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right" w:pos="1602" w:leader="none"/>
                <w:tab w:val="left" w:pos="186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right" w:pos="1602" w:leader="none"/>
                <w:tab w:val="left" w:pos="186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on’t Know</w:t>
            </w:r>
          </w:p>
        </w:tc>
      </w:tr>
      <w:tr>
        <w:trPr/>
        <w:tc>
          <w:tcPr>
            <w:tcW w:w="6246" w:type="dxa"/>
            <w:vMerge w:val="restart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redits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cess or project is related to a key business issue.</w:t>
            </w:r>
          </w:p>
        </w:tc>
        <w:tc>
          <w:tcPr>
            <w:tcW w:w="513" w:type="dxa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_3241363088"/>
            <w:bookmarkStart w:id="1" w:name="__Fieldmark__1_3241363088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509" w:type="dxa"/>
            <w:tcBorders/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right" w:pos="1602" w:leader="none"/>
                <w:tab w:val="left" w:pos="1863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_3241363088"/>
            <w:bookmarkStart w:id="3" w:name="__Fieldmark__2_3241363088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_3241363088"/>
            <w:bookmarkStart w:id="5" w:name="__Fieldmark__3_3241363088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513" w:type="dxa"/>
            <w:tcBorders/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_3241363088"/>
            <w:bookmarkStart w:id="7" w:name="__Fieldmark__4_324136308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/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5_3241363088"/>
            <w:bookmarkStart w:id="9" w:name="__Fieldmark__5_3241363088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/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6_3241363088"/>
            <w:bookmarkStart w:id="11" w:name="__Fieldmark__6_3241363088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6246" w:type="dxa"/>
            <w:vMerge w:val="continue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redits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lot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pacing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1413" w:type="dxa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4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 have or can get customer input on this issue.</w:t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7_3241363088"/>
            <w:bookmarkStart w:id="13" w:name="__Fieldmark__7_3241363088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509" w:type="dxa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right" w:pos="1602" w:leader="none"/>
                <w:tab w:val="left" w:pos="1863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8_3241363088"/>
            <w:bookmarkStart w:id="15" w:name="__Fieldmark__8_3241363088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9_3241363088"/>
            <w:bookmarkStart w:id="17" w:name="__Fieldmark__9_3241363088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0_3241363088"/>
            <w:bookmarkStart w:id="19" w:name="__Fieldmark__10_3241363088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1_3241363088"/>
            <w:bookmarkStart w:id="21" w:name="__Fieldmark__11_3241363088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2_3241363088"/>
            <w:bookmarkStart w:id="23" w:name="__Fieldmark__12_3241363088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62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sy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pacing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</w:t>
            </w:r>
          </w:p>
        </w:tc>
        <w:tc>
          <w:tcPr>
            <w:tcW w:w="1413" w:type="dxa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4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agement does or would give this project high priority.</w:t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3_3241363088"/>
            <w:bookmarkStart w:id="25" w:name="__Fieldmark__13_3241363088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509" w:type="dxa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right" w:pos="1602" w:leader="none"/>
                <w:tab w:val="left" w:pos="1863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4_3241363088"/>
            <w:bookmarkStart w:id="27" w:name="__Fieldmark__14_3241363088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5_3241363088"/>
            <w:bookmarkStart w:id="29" w:name="__Fieldmark__15_3241363088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6_3241363088"/>
            <w:bookmarkStart w:id="31" w:name="__Fieldmark__16_3241363088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7_3241363088"/>
            <w:bookmarkStart w:id="33" w:name="__Fieldmark__17_3241363088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8_3241363088"/>
            <w:bookmarkStart w:id="35" w:name="__Fieldmark__18_3241363088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kely</w:t>
            </w:r>
          </w:p>
        </w:tc>
        <w:tc>
          <w:tcPr>
            <w:tcW w:w="1536" w:type="dxa"/>
            <w:gridSpan w:val="4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pacing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likely</w:t>
            </w:r>
          </w:p>
        </w:tc>
        <w:tc>
          <w:tcPr>
            <w:tcW w:w="1413" w:type="dxa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4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redits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an easily identify starting and ending points for the process.</w:t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9_3241363088"/>
            <w:bookmarkStart w:id="37" w:name="__Fieldmark__19_3241363088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509" w:type="dxa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right" w:pos="1602" w:leader="none"/>
                <w:tab w:val="left" w:pos="1863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0_3241363088"/>
            <w:bookmarkStart w:id="39" w:name="__Fieldmark__20_3241363088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1_3241363088"/>
            <w:bookmarkStart w:id="41" w:name="__Fieldmark__21_3241363088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 </w:t>
            </w:r>
            <w:r>
              <w:rPr>
                <w:rFonts w:cs="Arial" w:ascii="Arial" w:hAnsi="Arial"/>
                <w:sz w:val="20"/>
              </w:rPr>
              <w:tab/>
              <w:tab/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2_3241363088"/>
            <w:bookmarkStart w:id="43" w:name="__Fieldmark__22_3241363088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3_3241363088"/>
            <w:bookmarkStart w:id="45" w:name="__Fieldmark__23_3241363088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4_3241363088"/>
            <w:bookmarkStart w:id="47" w:name="__Fieldmark__24_3241363088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redits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pacing w:before="2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sy</w:t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pacing w:before="20" w:after="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</w:t>
            </w:r>
          </w:p>
        </w:tc>
        <w:tc>
          <w:tcPr>
            <w:tcW w:w="1413" w:type="dxa"/>
            <w:tcBorders/>
          </w:tcPr>
          <w:p>
            <w:pPr>
              <w:pStyle w:val="Credits"/>
              <w:tabs>
                <w:tab w:val="clear" w:pos="720"/>
                <w:tab w:val="left" w:pos="432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right" w:pos="1602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150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413" w:type="dxa"/>
            <w:tcBorders>
              <w:top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n’t Know</w:t>
            </w:r>
          </w:p>
        </w:tc>
      </w:tr>
      <w:tr>
        <w:trPr/>
        <w:tc>
          <w:tcPr>
            <w:tcW w:w="624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ecting data on this process is relatively easy.</w:t>
              <w:br/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5_3241363088"/>
            <w:bookmarkStart w:id="49" w:name="__Fieldmark__25_3241363088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6_3241363088"/>
            <w:bookmarkStart w:id="51" w:name="__Fieldmark__26_3241363088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7_3241363088"/>
            <w:bookmarkStart w:id="53" w:name="__Fieldmark__27_3241363088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ess completes one cycle at least every day or so (if not more frequently).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right" w:pos="1602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8_3241363088"/>
            <w:bookmarkStart w:id="55" w:name="__Fieldmark__28_3241363088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9_3241363088"/>
            <w:bookmarkStart w:id="57" w:name="__Fieldmark__29_3241363088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30_3241363088"/>
            <w:bookmarkStart w:id="59" w:name="__Fieldmark__30_3241363088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can identify what a “defect” is for this process.</w:t>
              <w:br/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right" w:pos="1602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1_3241363088"/>
            <w:bookmarkStart w:id="61" w:name="__Fieldmark__31_3241363088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2_3241363088"/>
            <w:bookmarkStart w:id="63" w:name="__Fieldmark__32_3241363088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3_3241363088"/>
            <w:bookmarkStart w:id="65" w:name="__Fieldmark__33_3241363088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blem I need to investigate or improve is stated as a target or need, not a solution.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right" w:pos="1602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4_3241363088"/>
            <w:bookmarkStart w:id="67" w:name="__Fieldmark__34_3241363088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5_3241363088"/>
            <w:bookmarkStart w:id="69" w:name="__Fieldmark__35_3241363088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6_3241363088"/>
            <w:bookmarkStart w:id="71" w:name="__Fieldmark__36_3241363088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ess is within my scope of knowledge/authority.</w:t>
              <w:br/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right" w:pos="1602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7_3241363088"/>
            <w:bookmarkStart w:id="73" w:name="__Fieldmark__37_3241363088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8_3241363088"/>
            <w:bookmarkStart w:id="75" w:name="__Fieldmark__38_3241363088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39_3241363088"/>
            <w:bookmarkStart w:id="77" w:name="__Fieldmark__39_3241363088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6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know who the process owner is.</w:t>
              <w:br/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right" w:pos="1602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40_3241363088"/>
            <w:bookmarkStart w:id="79" w:name="__Fieldmark__40_3241363088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1_3241363088"/>
            <w:bookmarkStart w:id="81" w:name="__Fieldmark__41_3241363088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2_3241363088"/>
            <w:bookmarkStart w:id="83" w:name="__Fieldmark__42_3241363088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6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sponsor of this project has the ability to commit time and resources.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right" w:pos="1602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3_3241363088"/>
            <w:bookmarkStart w:id="85" w:name="__Fieldmark__43_3241363088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gridSpan w:val="3"/>
            <w:tcBorders>
              <w:top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4_3241363088"/>
            <w:bookmarkStart w:id="87" w:name="__Fieldmark__44_3241363088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5_3241363088"/>
            <w:bookmarkStart w:id="89" w:name="__Fieldmark__45_3241363088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46" w:type="dxa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e process will not be changed by another initiative any time in the near future.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right" w:pos="1602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6_3241363088"/>
            <w:bookmarkStart w:id="91" w:name="__Fieldmark__46_3241363088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gridSpan w:val="3"/>
            <w:tcBorders>
              <w:top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7_3241363088"/>
            <w:bookmarkStart w:id="93" w:name="__Fieldmark__47_3241363088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8" w:space="0" w:color="000000"/>
            </w:tcBorders>
          </w:tcPr>
          <w:p>
            <w:pPr>
              <w:pStyle w:val="Credits"/>
              <w:tabs>
                <w:tab w:val="clear" w:pos="720"/>
                <w:tab w:val="left" w:pos="423" w:leader="none"/>
                <w:tab w:val="left" w:pos="783" w:leader="none"/>
                <w:tab w:val="left" w:pos="1143" w:leader="none"/>
                <w:tab w:val="left" w:pos="1485" w:leader="none"/>
                <w:tab w:val="left" w:pos="186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8_3241363088"/>
            <w:bookmarkStart w:id="95" w:name="__Fieldmark__48_3241363088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prebullet"/>
        <w:spacing w:before="0" w:after="280"/>
        <w:rPr/>
      </w:pPr>
      <w:r>
        <w:rPr/>
      </w:r>
    </w:p>
    <w:p>
      <w:pPr>
        <w:pStyle w:val="Heading3"/>
        <w:spacing w:before="0" w:after="120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type w:val="continuous"/>
      <w:pgSz w:w="12240" w:h="15840"/>
      <w:pgMar w:left="1080" w:right="1080" w:gutter="0" w:header="432" w:top="619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00"/>
      </w:pBdr>
      <w:bidi w:val="0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spacing w:before="0" w:after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440"/>
      <w:ind w:left="1440" w:right="1440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72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1440"/>
      <w:ind w:left="1440" w:right="1440" w:hanging="0"/>
      <w:outlineLvl w:val="1"/>
    </w:pPr>
    <w:rPr>
      <w:sz w:val="6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tabs>
        <w:tab w:val="clear" w:pos="720"/>
        <w:tab w:val="left" w:pos="9810" w:leader="none"/>
      </w:tabs>
      <w:bidi w:val="0"/>
      <w:spacing w:before="0" w:after="120"/>
      <w:ind w:left="360" w:hanging="0"/>
      <w:outlineLvl w:val="2"/>
    </w:pPr>
    <w:rPr>
      <w:rFonts w:ascii="Arial" w:hAnsi="Arial" w:eastAsia="Times New Roman" w:cs="Arial"/>
      <w:b/>
      <w:color w:val="000000"/>
      <w:sz w:val="40"/>
      <w:szCs w:val="20"/>
      <w:lang w:val="en-US" w:eastAsia="en-US" w:bidi="ar-SA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28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vanish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  <w:sz w:val="24"/>
    </w:rPr>
  </w:style>
  <w:style w:type="character" w:styleId="WW8NumSt34z0">
    <w:name w:val="WW8NumSt34z0"/>
    <w:qFormat/>
    <w:rPr>
      <w:rFonts w:ascii="Times New Roman" w:hAnsi="Times New Roman" w:cs="Times New Roman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 w:val="false"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2" w:color="000000"/>
      </w:pBdr>
      <w:tabs>
        <w:tab w:val="clear" w:pos="720"/>
        <w:tab w:val="right" w:pos="8550" w:leader="none"/>
      </w:tabs>
      <w:bidi w:val="0"/>
      <w:spacing w:before="0" w:after="240"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next w:val="Copyright"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000000" w:val="clear"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b/>
      <w:color w:val="FFFFFF"/>
      <w:sz w:val="20"/>
      <w:szCs w:val="20"/>
      <w:lang w:val="en-US" w:bidi="ar-SA" w:eastAsia="zh-CN"/>
    </w:rPr>
  </w:style>
  <w:style w:type="paragraph" w:styleId="Copyright">
    <w:name w:val="copyright"/>
    <w:basedOn w:val="Footer"/>
    <w:qFormat/>
    <w:pPr>
      <w:pBdr>
        <w:top w:val="nil"/>
        <w:left w:val="nil"/>
        <w:bottom w:val="nil"/>
        <w:right w:val="nil"/>
      </w:pBdr>
      <w:shd w:fill="auto" w:val="clear"/>
    </w:pPr>
    <w:rPr>
      <w:b w:val="false"/>
      <w:color w:val="auto"/>
      <w:sz w:val="18"/>
    </w:rPr>
  </w:style>
  <w:style w:type="paragraph" w:styleId="Normalprebullet">
    <w:name w:val="Normal pre-bullet"/>
    <w:basedOn w:val="Normal"/>
    <w:qFormat/>
    <w:pPr>
      <w:spacing w:before="0" w:after="60"/>
    </w:pPr>
    <w:rPr/>
  </w:style>
  <w:style w:type="paragraph" w:styleId="Bullets">
    <w:name w:val="Bullets"/>
    <w:basedOn w:val="Normal"/>
    <w:qFormat/>
    <w:pPr>
      <w:tabs>
        <w:tab w:val="left" w:pos="720" w:leader="none"/>
      </w:tabs>
      <w:spacing w:before="60" w:after="120"/>
      <w:ind w:left="720" w:hanging="245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Presenter">
    <w:name w:val="presenter"/>
    <w:basedOn w:val="Heading1"/>
    <w:qFormat/>
    <w:pPr>
      <w:numPr>
        <w:ilvl w:val="0"/>
        <w:numId w:val="0"/>
      </w:numPr>
      <w:spacing w:before="0" w:after="720"/>
      <w:ind w:left="1440" w:right="1440" w:hanging="0"/>
      <w:outlineLvl w:val="9"/>
    </w:pPr>
    <w:rPr>
      <w:sz w:val="48"/>
    </w:rPr>
  </w:style>
  <w:style w:type="paragraph" w:styleId="Subbullet">
    <w:name w:val="subbullet"/>
    <w:basedOn w:val="Bullets"/>
    <w:qFormat/>
    <w:pPr>
      <w:spacing w:before="0" w:after="120"/>
      <w:ind w:left="1152" w:hanging="245"/>
    </w:pPr>
    <w:rPr/>
  </w:style>
  <w:style w:type="paragraph" w:styleId="Blf">
    <w:name w:val="blf"/>
    <w:basedOn w:val="Bullets"/>
    <w:qFormat/>
    <w:pPr/>
    <w:rPr/>
  </w:style>
  <w:style w:type="paragraph" w:styleId="CoLocDate">
    <w:name w:val="CoLocDate"/>
    <w:basedOn w:val="Normal"/>
    <w:qFormat/>
    <w:pPr>
      <w:spacing w:lineRule="atLeast" w:line="480"/>
      <w:jc w:val="center"/>
    </w:pPr>
    <w:rPr>
      <w:b/>
      <w:sz w:val="36"/>
    </w:rPr>
  </w:style>
  <w:style w:type="paragraph" w:styleId="Credits">
    <w:name w:val="credits"/>
    <w:basedOn w:val="Normal"/>
    <w:qFormat/>
    <w:pPr/>
    <w:rPr>
      <w:sz w:val="24"/>
    </w:rPr>
  </w:style>
  <w:style w:type="paragraph" w:styleId="Bulletfinal">
    <w:name w:val="bulletfinal"/>
    <w:basedOn w:val="Bullets"/>
    <w:qFormat/>
    <w:pPr>
      <w:spacing w:before="60" w:after="280"/>
      <w:ind w:left="720" w:hanging="245"/>
    </w:pPr>
    <w:rPr/>
  </w:style>
  <w:style w:type="paragraph" w:styleId="Subbulletfinal">
    <w:name w:val="subbullet final"/>
    <w:basedOn w:val="Subbullet"/>
    <w:qFormat/>
    <w:pPr>
      <w:spacing w:before="0" w:after="280"/>
    </w:pPr>
    <w:rPr/>
  </w:style>
  <w:style w:type="paragraph" w:styleId="Notes">
    <w:name w:val="notes"/>
    <w:basedOn w:val="Normal"/>
    <w:qFormat/>
    <w:pPr>
      <w:jc w:val="right"/>
    </w:pPr>
    <w:rPr>
      <w:rFonts w:ascii="Arial" w:hAnsi="Arial" w:cs="Arial"/>
      <w:sz w:val="22"/>
    </w:rPr>
  </w:style>
  <w:style w:type="paragraph" w:styleId="Numbers">
    <w:name w:val="Numbers"/>
    <w:basedOn w:val="Normal"/>
    <w:qFormat/>
    <w:pPr>
      <w:tabs>
        <w:tab w:val="clear" w:pos="720"/>
        <w:tab w:val="decimal" w:pos="260" w:leader="none"/>
        <w:tab w:val="left" w:pos="440" w:leader="none"/>
        <w:tab w:val="left" w:pos="3500" w:leader="none"/>
        <w:tab w:val="left" w:pos="3680" w:leader="none"/>
        <w:tab w:val="left" w:pos="6660" w:leader="none"/>
        <w:tab w:val="left" w:pos="6840" w:leader="none"/>
      </w:tabs>
      <w:spacing w:before="0" w:after="0"/>
      <w:ind w:left="440" w:hanging="440"/>
    </w:pPr>
    <w:rPr>
      <w:rFonts w:ascii="Helvetica" w:hAnsi="Helvetica" w:cs="Helvetica"/>
      <w:sz w:val="24"/>
    </w:rPr>
  </w:style>
  <w:style w:type="paragraph" w:styleId="Autonum">
    <w:name w:val="autonum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  <w:tab w:val="left" w:pos="4500" w:leader="none"/>
        <w:tab w:val="left" w:pos="5220" w:leader="none"/>
      </w:tabs>
      <w:spacing w:before="0" w:after="80"/>
      <w:ind w:left="1080" w:hanging="360"/>
    </w:pPr>
    <w:rPr/>
  </w:style>
  <w:style w:type="paragraph" w:styleId="Table">
    <w:name w:val="table"/>
    <w:basedOn w:val="Normal"/>
    <w:qFormat/>
    <w:pPr>
      <w:spacing w:before="80" w:after="80"/>
    </w:pPr>
    <w:rPr>
      <w:rFonts w:ascii="Arial" w:hAnsi="Arial" w:cs="Arial"/>
    </w:rPr>
  </w:style>
  <w:style w:type="paragraph" w:styleId="Tablebullet">
    <w:name w:val="table bullet"/>
    <w:basedOn w:val="Table"/>
    <w:qFormat/>
    <w:pPr>
      <w:tabs>
        <w:tab w:val="clear" w:pos="720"/>
        <w:tab w:val="left" w:pos="342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pacing w:before="0" w:after="0"/>
      <w:ind w:left="270" w:right="-108" w:hanging="270"/>
    </w:pPr>
    <w:rPr>
      <w:rFonts w:ascii="Arial" w:hAnsi="Arial" w:cs="Arial"/>
      <w:b/>
      <w:sz w:val="20"/>
    </w:rPr>
  </w:style>
  <w:style w:type="paragraph" w:styleId="Bullettext">
    <w:name w:val="Bullettext"/>
    <w:basedOn w:val="Normal"/>
    <w:qFormat/>
    <w:pPr>
      <w:numPr>
        <w:ilvl w:val="0"/>
        <w:numId w:val="3"/>
      </w:numPr>
    </w:pPr>
    <w:rPr/>
  </w:style>
  <w:style w:type="paragraph" w:styleId="BioBullet2ndlevel">
    <w:name w:val="Bio Bullet 2nd level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80" w:leader="none"/>
      </w:tabs>
      <w:spacing w:before="0" w:after="0"/>
      <w:ind w:left="180" w:hanging="180"/>
    </w:pPr>
    <w:rPr>
      <w:rFonts w:ascii="Arial" w:hAnsi="Arial" w:cs="Arial"/>
      <w:color w:val="000000"/>
      <w:sz w:val="24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6:44:00Z</dcterms:created>
  <dc:creator>Oriel Incorporated</dc:creator>
  <dc:description>updated copyright to 2003; 1/10/03 mrc</dc:description>
  <dc:language>en-US</dc:language>
  <cp:lastModifiedBy>Melanye Coleman</cp:lastModifiedBy>
  <cp:lastPrinted>2003-01-10T11:56:00Z</cp:lastPrinted>
  <dcterms:modified xsi:type="dcterms:W3CDTF">2003-11-05T15:23:00Z</dcterms:modified>
  <cp:revision>5</cp:revision>
  <dc:subject/>
  <dc:title>ORL-BB2-072203-A11-024-ProjectWorksheetsv2</dc:title>
</cp:coreProperties>
</file>